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zanowni Państwo,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Miniony rok należał do najbardziej intensywnych w historii Banku Zachodniego i Wielkopolskiego Banku Kredytowego, które 13 czerwca 2001 roku połączyły się tworząc Bank Zachodni WBK, jeden z największych banków działających na polskim rynk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uzja dwóch tak dużych organizmów gospodarczych, do tego pracujących w bardzo przecież wrażliwej sferze, wymagała od wszystkich osób zaangażowanych w ten proces nie tylko wielkiej ostrożności, ale także znakomitego przygotowania merytorycznego, profesjonalizmu, zaangażowania i wiele odwagi. Pracownicy naszych dwóch banków wykazali się tymi cechami, w efekcie proces łączenia naszych banków przebiegł bardzo sprawnie i spokojnie. To nie tylko moja opinia, to opinia wyrażana zarówno przez naszych klientów, jak i analityków. O tym, jak sprawnie sobie z tym poradziliśmy świadczy fakt, że już w trzy tygodnie po połączeniu przedstawiliśmy klientom zunifikowaną ofertę produktową, w całym banku obowiązują identyczne procedury, zaczęliśmy także wprowadzać do oddziałów nowy, bardzo nowoczesny system informatyczny, zracjonalizowaliśmy zatrudnienie. W minionym roku umocniliśmy naszą pozycję czołowego emitenta kart płatniczych i kredytowych, znacząco powiększyliśmy także bazę klientów bankowości elektronicznej, skutecznie walcząc z konkurencją nie tylko o liczbę klientów, ale także jakość naszych usług w tym sektorze. W końcu 2001 roku, przy zaangażowaniu bardzo wielu pracowników, zaczęliśmy tworzyć nową strategię działania Banku Zachodniego WB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ces łączenia zdominował w minionym roku także pracę naszych spółek zależnych, ale dzięki temu znacząco wzrósł ich potencjał i liczba obsługiwanych klientów. Szczególne słowa uznania należą się pracownikom Domu Maklerskiego BZWBK, który w rankingu domów maklerskich osiągających największe obroty na rynku kontraktów terminowych zajął w 2001 roku trzecie miejs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roces łączenia absorbował wszystkie jednostki naszego banku, ale mimo to w 2001 roku pokazaliśmy, że Bank Zachodni WBK jest instytucją zdolną do zmian, kreatywną, dbającą i zaspokajającą potrzeby swoich klientów, szybko reagującą na wyzwania rynku. To ogromny kapitał, który będzie procentował.</w:t>
      </w:r>
    </w:p>
    <w:p>
      <w:pPr>
        <w:pStyle w:val="Normal"/>
        <w:rPr>
          <w:sz w:val="24"/>
        </w:rPr>
      </w:pPr>
      <w:r>
        <w:rPr>
          <w:sz w:val="24"/>
        </w:rPr>
        <w:t>Już procentuje, czego najlepszym dowodem są bardzo dobre wyniki sprzedaży w ostatnim kwartale ubiegłego roku. Wzrost sprzedaży dotyczy wielu produktów, w tym także tych, które mają znaczenie strategiczne i rzutują  na wynik banku w przyszłości – między innymi kredyty hipoteczne, fundusze inwestycyjne oraz kredyty dla sektora małych i średnich przedsiębiorstw.</w:t>
      </w:r>
    </w:p>
    <w:p>
      <w:pPr>
        <w:pStyle w:val="Normal"/>
        <w:rPr/>
      </w:pPr>
      <w:r>
        <w:rPr>
          <w:sz w:val="24"/>
        </w:rPr>
        <w:tab/>
        <w:t>Gorąco dziękuję za wytężoną i efektywną pracę wszystkim pracownikom Banku Zachodniego WBK SA, a także Radzie Banku, która wytrwale i z entuzjazmem wspierała nasze wysiłki. Gorąco dziękuję także za zaufanie, jakim obdarzają Bank Zachodni WBK nasi akcjonariusze oraz klien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0:31:00Z</dcterms:created>
  <dc:creator>*</dc:creator>
  <dc:description/>
  <dc:language>en-US</dc:language>
  <cp:lastModifiedBy>Agnieszka Dowżycka</cp:lastModifiedBy>
  <cp:lastPrinted>2002-02-15T12:14:00Z</cp:lastPrinted>
  <dcterms:modified xsi:type="dcterms:W3CDTF">2002-02-18T10:31:00Z</dcterms:modified>
  <cp:revision>3</cp:revision>
  <dc:subject/>
  <dc:title>Szanowni Państwo,</dc:title>
</cp:coreProperties>
</file>